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62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omputer Applications I</w:t>
        <w:tab/>
        <w:t>Name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620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1pt;width:356.95pt;height:45pt;mso-wrap-style:none;v-text-anchor:middle;mso-position-vertical:top" type="_x0000_t136">
            <v:path textpathok="t"/>
            <v:textpath on="t" fitshape="t" string="Start Your Own Business Rubric" style="font-family:&quot;Impact&quot;;font-size:12pt"/>
            <v:imagedata r:id="rId2" o:detectmouseclick="t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50"/>
        <w:gridCol w:w="1800"/>
        <w:gridCol w:w="1800"/>
        <w:gridCol w:w="1710"/>
        <w:gridCol w:w="12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ly Met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 not Meet (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Evidence (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usiness has a nam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48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description of Business using proper MLA form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48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SMART goals meet the criteria for SMART goa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48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list of supplies is created using a three column table with column headings for item, number, and co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48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ist of services or products is created using a numbered list including fees or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480" w:leader="none"/>
                <w:tab w:val="left" w:pos="792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hedule of hours of work for each day of the week for one week is included, set up as a bulleted 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Card with all necessary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yer with all necessary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emains on task during clas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 Scor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Scor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roject Scor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8:08:00Z</dcterms:created>
  <dc:creator>NHBOE</dc:creator>
  <dc:description/>
  <dc:language>en-US</dc:language>
  <cp:lastModifiedBy>Student, Gateway</cp:lastModifiedBy>
  <cp:lastPrinted>2016-01-08T11:30:00Z</cp:lastPrinted>
  <dcterms:modified xsi:type="dcterms:W3CDTF">2018-01-30T18:08:00Z</dcterms:modified>
  <cp:revision>2</cp:revision>
  <dc:subject/>
  <dc:title>COMPUTER APPLICATIONS 1 – MS. LITTLE                                                                    FIRST QUARTER MARKING PERIOD ASSESSMENT</dc:title>
</cp:coreProperties>
</file>